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LLDÖMÖLK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3./2014./V.29./ önkormányzati rendel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>a 2014. évi költségvetésről szóló 4/2014. (III.04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Celldömölk Város Önkormányzatának Képviselő-testülete </w:t>
      </w:r>
      <w:r>
        <w:rPr>
          <w:rFonts w:cs="Times New Roman" w:ascii="Times New Roman" w:hAnsi="Times New Roman"/>
          <w:sz w:val="26"/>
          <w:szCs w:val="26"/>
        </w:rPr>
        <w:t xml:space="preserve">Magyarország Alaptörvényének 32. cikk (2) bekezdésében meghatározott eredeti jogalkotó hatáskörében, az Alaptörvény 32. cikk (1) bekezdés f.) pontjában meghatározott feladatkörében eljárva, Magyarország 2014. évi központi költségvetéséről szóló </w:t>
      </w:r>
      <w:r>
        <w:rPr>
          <w:rFonts w:cs="Times New Roman" w:ascii="Times New Roman" w:hAnsi="Times New Roman"/>
          <w:sz w:val="26"/>
        </w:rPr>
        <w:t>2013. évi CCXXX. sz. törvény alapján</w:t>
      </w:r>
      <w:r>
        <w:rPr>
          <w:rFonts w:cs="Times New Roman" w:ascii="Times New Roman" w:hAnsi="Times New Roman"/>
          <w:sz w:val="26"/>
          <w:szCs w:val="26"/>
        </w:rPr>
        <w:t xml:space="preserve">, valamint az államháztartásról szóló 2011. évi CXCV. törvény </w:t>
      </w:r>
      <w:r>
        <w:rPr>
          <w:rFonts w:cs="Times New Roman" w:ascii="Times New Roman" w:hAnsi="Times New Roman"/>
          <w:sz w:val="26"/>
        </w:rPr>
        <w:t>és az államháztartásról szóló törvény végrehajtásáról rendelkező 368/2011. (XII.31.) kormányrendelet előírásainak megfelelően a 2014. évi költségvetésről szóló rendeletét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3"/>
        </w:numPr>
        <w:ind w:left="426" w:hanging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2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„ </w:t>
      </w:r>
      <w:r>
        <w:rPr>
          <w:rFonts w:cs="Times New Roman" w:ascii="Times New Roman" w:hAnsi="Times New Roman"/>
          <w:sz w:val="26"/>
          <w:szCs w:val="26"/>
        </w:rPr>
        <w:t>(1) A képviselő-testület az önkormányzat költségvetési bevételét, kiadását, költségvetési egyenlegét az alábbiak szerint állapítja meg:</w:t>
      </w:r>
    </w:p>
    <w:p>
      <w:pPr>
        <w:pStyle w:val="TextBody"/>
        <w:ind w:left="90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datok e Ft-ban </w:t>
      </w:r>
    </w:p>
    <w:p>
      <w:pPr>
        <w:pStyle w:val="TextBody"/>
        <w:ind w:left="36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2835"/>
        <w:gridCol w:w="992"/>
        <w:gridCol w:w="992"/>
        <w:gridCol w:w="1134"/>
      </w:tblGrid>
      <w:tr>
        <w:trPr>
          <w:trHeight w:val="37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evételek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iadáso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gyenleg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vetési bevétel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084 3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vetési kiadáso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873 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-vetési egyenle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 78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vetési hiány belső finanszírozás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6 7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bből: Működési pénzmaradvá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 3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lhalmozási pénzmaradvá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4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vetési hiány külső finanszírozása (finanszírozási bevételek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nanszírozási kiadáso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7 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bből: Működési hitel felvét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bből: Működési hitel törleszt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3 0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lhalmozási hitel felvét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lhalmozási hitel törleszt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 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evételek főösszeg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41 1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iadások főösszeg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241 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</w:r>
    </w:p>
    <w:p>
      <w:pPr>
        <w:pStyle w:val="Normal"/>
        <w:jc w:val="right"/>
        <w:rPr/>
      </w:pPr>
      <w:r>
        <w:rPr/>
        <w:t>”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A rendelet 3. § (2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„ </w:t>
      </w:r>
      <w:r>
        <w:rPr>
          <w:rFonts w:cs="Times New Roman" w:ascii="Times New Roman" w:hAnsi="Times New Roman"/>
          <w:sz w:val="26"/>
        </w:rPr>
        <w:t xml:space="preserve">(1) A 2.§ (1) bekezdésében meghatározott bevételi főösszegből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a) működési célokat szolgáló forrás </w:t>
        <w:tab/>
        <w:t>2.186.222 e Ft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) felhalmozási célú bevétel</w:t>
        <w:tab/>
        <w:t>898.151 e Ft”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§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A rendelet 3. § (3) bekezdése helyébe a következő rendelkezés lép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(2) Költségvetési bevételek megoszlása kiemelt előirányzatok szerint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a) Önkormányzatok működési támogatása </w:t>
        <w:tab/>
        <w:t>927.525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b) működési és felhalmozási célú támogatásértékű bevétel</w:t>
        <w:tab/>
        <w:t>837.591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c) közhatalmi bevétel</w:t>
        <w:tab/>
        <w:t>704.959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d) intézményi működési bevétel</w:t>
        <w:tab/>
        <w:t>512.321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e) felhalmozási bevétel </w:t>
        <w:tab/>
        <w:t>54.677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) működési és felhalmozási célú átvett pénzeszköz</w:t>
        <w:tab/>
        <w:t>39.00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) előző évi működési és felhalmozási célú maradvány átvétele</w:t>
        <w:tab/>
        <w:t>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h) kölcsön </w:t>
        <w:tab/>
        <w:t>8.30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költségvetési maradvány összege 156.758 e Ft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ind w:left="0" w:hanging="0"/>
        <w:jc w:val="center"/>
        <w:rPr/>
      </w:pPr>
      <w:r>
        <w:rPr>
          <w:rFonts w:cs="Times New Roman" w:ascii="Times New Roman" w:hAnsi="Times New Roman"/>
          <w:sz w:val="26"/>
        </w:rPr>
        <w:t>4.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4.§ (2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„ </w:t>
      </w:r>
      <w:r>
        <w:rPr>
          <w:rFonts w:cs="Times New Roman" w:ascii="Times New Roman" w:hAnsi="Times New Roman"/>
          <w:sz w:val="26"/>
        </w:rPr>
        <w:t>(1) A 2.§ (1) bekezdésében meghatározott kiadási főösszegből a képviselő-testület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a) működési, fenntartási kiadásokra</w:t>
        <w:tab/>
        <w:t>1.659.003 e Ft-o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b) felhalmozási kiadásokra</w:t>
        <w:tab/>
        <w:t>1.214.583 e Ft-ot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iztosít.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5.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z 5.§ (1) bekezdés helyébe a következő lép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„ </w:t>
      </w:r>
      <w:r>
        <w:rPr>
          <w:rFonts w:cs="Times New Roman" w:ascii="Times New Roman" w:hAnsi="Times New Roman"/>
          <w:sz w:val="26"/>
        </w:rPr>
        <w:t>(1) A képviselő-testület az 4. § (2) a) pontjában megjelölt működési, fenntartási kiadások kiemelt előirányzatok szerinti megbontása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a) személyi juttatások</w:t>
        <w:tab/>
        <w:t>322.171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b) munkaadókat terhelő járulékok és szociális hozzájárulási adó</w:t>
        <w:tab/>
        <w:t>81.559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c) dologi kiadások</w:t>
        <w:tab/>
        <w:t>587.215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d) működési célú pénzeszközátadás</w:t>
        <w:tab/>
        <w:t>75.95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) támogatásértékű működési kiadás</w:t>
        <w:tab/>
        <w:t>540.862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f) segélyek</w:t>
        <w:tab/>
        <w:t>40.603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) működési általános tartalék</w:t>
        <w:tab/>
        <w:t>10.643 e Ft”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3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6.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6.§ (1) bekezdés helyébe a következő rendelkezés lé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sz w:val="26"/>
        </w:rPr>
        <w:t>(1) A képviselő-testület az 4. § (2) b) pontjában megjelölt felhalmozási kiadások kiemelt előirányzatok szerinti megbontása helyébe az alábbi lép és a következő (1a) bekezdéssel egészül ki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a) beruházások</w:t>
        <w:tab/>
        <w:t>1.012.641 e Ft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b) felújítások</w:t>
        <w:tab/>
        <w:t>194.442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) kölcsön visszafizetés</w:t>
        <w:tab/>
        <w:t>7.50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1a) A finanszírozási kiadás: 367.546 e Ft, ebből hosszú lejáratú kölcsön törlesztése 304.483 e Ft, rövid lejáratú kölcsön törlesztése 63.063 e Ft”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§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1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1. számú melléklete lép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1/a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2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1/b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3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1/c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4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>A rendelet 2. számú melléklete helyébe jelen rendelet 5. számú melléklete lép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>A rendelet 2/b. számú melléklete helyébe jelen rendelet 6. számú melléklete lép.</w:t>
      </w:r>
    </w:p>
    <w:p>
      <w:pPr>
        <w:pStyle w:val="Listaszerbekezds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2/c. számú melléklete helyébe jelen rendelet 7. számú melléklete lép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A rendelet 2/d. számú melléklete helyébe jelen rendelet 8. számú melléklete lép.</w:t>
      </w:r>
    </w:p>
    <w:p>
      <w:pPr>
        <w:pStyle w:val="Listaszerbekezds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ind w:left="567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2/e. számú melléklete helyébe jelen rendelet 9. számú melléklete lép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ind w:left="567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3. számú melléklete helyébe jelen rendelet 10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6"/>
        </w:rPr>
        <w:t>A rendelet 5. számú melléklete helyébe jelen rendelet 11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ind w:left="567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7. számú melléklete helyébe jelen rendelet 12. számú melléklete lép.</w:t>
      </w:r>
    </w:p>
    <w:p>
      <w:pPr>
        <w:pStyle w:val="Listaszerbekezds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6"/>
        </w:rPr>
        <w:t>A rendelet 9. számú melléklete helyébe jelen rendelet 13. számú melléklete lép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6"/>
        </w:rPr>
        <w:t>8. 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</w:rPr>
        <w:t xml:space="preserve">Ez a rendelet a kihirdetését követő napon lép hatályba. </w:t>
      </w:r>
    </w:p>
    <w:p>
      <w:pPr>
        <w:pStyle w:val="Listaszerbekezds"/>
        <w:ind w:left="76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ind w:left="765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.§</w:t>
      </w:r>
    </w:p>
    <w:p>
      <w:pPr>
        <w:pStyle w:val="Listaszerbekezds"/>
        <w:ind w:left="765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3.§ (7) bekezdése hatályát veszt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5.§ (2) hatályon kívül helyezve.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1/d számú melléklete hatályon kívül helyezve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2/a számú melléklete hatályon kívül helyezv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elldömölk, 2014. május 28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arkas Gábor</w:t>
        <w:tab/>
        <w:tab/>
        <w:tab/>
        <w:tab/>
        <w:tab/>
        <w:tab/>
        <w:t xml:space="preserve"> Fehér László 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             jegyző</w:t>
        <w:tab/>
        <w:tab/>
        <w:tab/>
        <w:tab/>
        <w:tab/>
        <w:t xml:space="preserve">     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Arial" w:hAnsi="Arial" w:cs="Arial"/>
      <w:sz w:val="24"/>
      <w:szCs w:val="24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12:00Z</dcterms:created>
  <dc:creator>Titkárság</dc:creator>
  <dc:description/>
  <cp:keywords/>
  <dc:language>en-US</dc:language>
  <cp:lastModifiedBy>KissLilla</cp:lastModifiedBy>
  <cp:lastPrinted>2014-06-17T10:28:00Z</cp:lastPrinted>
  <dcterms:modified xsi:type="dcterms:W3CDTF">2014-06-17T09:35:00Z</dcterms:modified>
  <cp:revision>45</cp:revision>
  <dc:subject/>
  <dc:title>CELLDÖMÖLK VÁROS ÖNKORMÁNYZATA KÉPVISELŐTESTÜLETÉNEK </dc:title>
</cp:coreProperties>
</file>