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26. sz. melléklet a 6/2015./IV.29./önk. rendelethez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ÉSZESEDÉSEK ÁLLOMÁNY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4. december 31-én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I.  Üzletrész: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GLOVITÁLIA KFT                           4.860.000</w:t>
        <w:tab/>
        <w:tab/>
        <w:t xml:space="preserve">  2,3%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CELLI HUKE KFT                            3.000.000</w:t>
        <w:tab/>
        <w:t xml:space="preserve">        100,00%        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CELLENERGO KFT                          1.581.000</w:t>
        <w:tab/>
        <w:tab/>
        <w:t>51,00%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765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KEMENESVÍZ KFT                          3.000.000</w:t>
        <w:tab/>
        <w:t xml:space="preserve">   100,00%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VÁROSI TV.N.KH.KFT                       500.000</w:t>
        <w:tab/>
        <w:t xml:space="preserve">        100,00%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VULKÁNFÜRDŐ KFT                   15.100.000          51,00%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----------------------------------------------------------------------------------- </w:t>
      </w:r>
    </w:p>
    <w:p>
      <w:pPr>
        <w:pStyle w:val="Normal"/>
        <w:tabs>
          <w:tab w:val="clear" w:pos="708"/>
          <w:tab w:val="left" w:pos="2865" w:leader="none"/>
        </w:tabs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  <w:u w:val="single"/>
        </w:rPr>
        <w:t>Összesen:                                               28.041.000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*a Cellvíz Kft-ben lévő részesedés 0-ra le lett írva, a felszámolás befejeződött, behajthatatlan volt a követelés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II.  Részvények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GLOVITA ZRT                                  1.120.000</w:t>
        <w:tab/>
        <w:tab/>
        <w:t xml:space="preserve"> 0,36%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NY. PANNON REG.FEJL.ZRT            850.000</w:t>
        <w:tab/>
        <w:t xml:space="preserve">           0,06% 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VASI VÍZ ZRT. </w:t>
        <w:tab/>
        <w:tab/>
        <w:tab/>
        <w:tab/>
        <w:t xml:space="preserve">        15.580</w:t>
        <w:tab/>
        <w:tab/>
        <w:t>0,000013%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highlight w:val="yellow"/>
          <w:u w:val="single"/>
        </w:rPr>
      </w:pPr>
      <w:r>
        <w:rPr>
          <w:b/>
          <w:sz w:val="28"/>
          <w:szCs w:val="28"/>
          <w:highlight w:val="yellow"/>
          <w:u w:val="single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-------------------------------------------------------------------------------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Összesen:                                                 1.985.580</w:t>
      </w:r>
      <w:r>
        <w:rPr>
          <w:sz w:val="28"/>
          <w:szCs w:val="28"/>
        </w:rPr>
        <w:t xml:space="preserve">  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Mindösszesen:                                  30.026.580</w:t>
      </w:r>
    </w:p>
    <w:p>
      <w:pPr>
        <w:pStyle w:val="Normal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                                  </w:t>
      </w:r>
      <w:r>
        <w:rPr>
          <w:sz w:val="28"/>
          <w:szCs w:val="28"/>
        </w:rPr>
        <w:t xml:space="preserve">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u w:val="non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b/>
      <w:u w:val="single"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>
      <w:b/>
      <w:u w:val="single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11:21:00Z</dcterms:created>
  <dc:creator>Zsuzsa</dc:creator>
  <dc:description/>
  <cp:keywords/>
  <dc:language>en-US</dc:language>
  <cp:lastModifiedBy>Kiss Lilla</cp:lastModifiedBy>
  <cp:lastPrinted>2015-04-16T09:53:00Z</cp:lastPrinted>
  <dcterms:modified xsi:type="dcterms:W3CDTF">2015-05-05T07:27:00Z</dcterms:modified>
  <cp:revision>6</cp:revision>
  <dc:subject/>
  <dc:title>CELLDÖMÖLK VÁROS ÖNKORMÁNYZATÁNAK</dc:title>
</cp:coreProperties>
</file>