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ELLDÖMÖLK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</w:rPr>
        <w:t>14/2016./ IX.08./ önkormányzati rende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Celldömölk Város Önkormányzata 2016. évi költségvetésről szóló 1/2016./II.11./ önkormányzati rendelet módosít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Celldömölk Város Önkormányzatának Képviselő-testülete az Alaptörvény 32. cikk (2) bekezdésében meghatározott eredeti jogalkotói hatáskörében, az Alaptörvény 32. cikk (1) bekezdés f) pontjában meghatározott feladatkörében eljárva, a 2016. évi költségvetési rendelet módosításában a következőket rendeli el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§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 rendelet 2.§ (1) bekezdése helyébe a következő rendelkezés lép: 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„</w:t>
      </w:r>
      <w:r>
        <w:rPr>
          <w:rFonts w:cs="Times New Roman" w:ascii="Times New Roman" w:hAnsi="Times New Roman"/>
          <w:sz w:val="26"/>
        </w:rPr>
        <w:t xml:space="preserve">(1) A képviselő-testület az önkormányzat költségvetési bevételét, kiadását, költségvetési egyenlegét az alábbiak szerint állapítja meg: </w:t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>adatok ezer Ft-ban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134"/>
        <w:gridCol w:w="2551"/>
        <w:gridCol w:w="1276"/>
        <w:gridCol w:w="992"/>
        <w:gridCol w:w="1134"/>
      </w:tblGrid>
      <w:tr>
        <w:trPr>
          <w:trHeight w:val="37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Bevételek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Kiadások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Egyenleg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Költségvetési bevétel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 054 20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Költségvetési kiadáso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 209 1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Költség-vetési egyenle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54 94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Költségvetési hiány belső finanszírozás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58 09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bből: Működési maradvá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8 09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elhalmozási maradvá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Költségvetési hiány külső finanszírozása (finanszírozási bevételek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inanszírozási kiadáso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 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bből: Működési hitel felvéte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bből: Működési hitel törleszté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elhalmozási hitel felvéte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elhalmozási hitel törleszté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Bevételek főösszeg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2 212 3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Kiadások főösszeg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 212 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TextBody"/>
        <w:ind w:left="2832" w:firstLine="708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„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 §</w:t>
      </w:r>
    </w:p>
    <w:p>
      <w:pPr>
        <w:pStyle w:val="TextBody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 rendelet 3.§ (2) bekezdés helyébe a következő rendelkezés lép: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„</w:t>
      </w:r>
      <w:r>
        <w:rPr>
          <w:rFonts w:cs="Times New Roman" w:ascii="Times New Roman" w:hAnsi="Times New Roman"/>
          <w:sz w:val="26"/>
        </w:rPr>
        <w:t xml:space="preserve">(2) A 2.§ (1) bekezdésében meghatározott bevételi főösszegből 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a) működési célokat szolgáló forrás</w:t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1.624.478 </w:t>
      </w:r>
      <w:r>
        <w:rPr>
          <w:rFonts w:cs="Times New Roman" w:ascii="Times New Roman" w:hAnsi="Times New Roman"/>
          <w:sz w:val="26"/>
        </w:rPr>
        <w:t>e Ft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b) felhalmozási célú bevétel</w:t>
        <w:tab/>
        <w:t>429.729 e Ft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) maradvány igénybevétel</w:t>
        <w:tab/>
        <w:t>158.095 e Ft”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A rendelet 3.§ (3) bekezdése helyébe a következő rendelkezés lép: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 xml:space="preserve">„ </w:t>
      </w:r>
      <w:r>
        <w:rPr>
          <w:rFonts w:cs="Times New Roman" w:ascii="Times New Roman" w:hAnsi="Times New Roman"/>
          <w:sz w:val="26"/>
        </w:rPr>
        <w:t>(3) Költségvetési bevételek megoszlása kiemelt előirányzatok szerint: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a) Költségvetési támogatások</w:t>
        <w:tab/>
        <w:t>640.169 e Ft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b) felhalmozási célú támogatásértékű pénzeszköz átvétel</w:t>
        <w:tab/>
        <w:t>316.382 e Ft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c) közhatalmi bevétel</w:t>
        <w:tab/>
        <w:t>584.433 e Ft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d) intézményi működési bevétel</w:t>
        <w:tab/>
        <w:t>434.523 e Ft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 xml:space="preserve">e) felhalmozási és tőkejellegű bevétel </w:t>
        <w:tab/>
        <w:t>11.347 e Ft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f) működési célú támogatásértékű pénzeszköz átvétel</w:t>
        <w:tab/>
        <w:t>55.329 e Ft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g) kölcsön </w:t>
        <w:tab/>
        <w:t>2.100 e Ft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 xml:space="preserve">h) maradvány elvonás </w:t>
        <w:tab/>
        <w:t>9.924 e Ft”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§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rendelet 4.§ (2) bekezdés helyébe a következő rendelkezés lép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„ </w:t>
      </w:r>
      <w:r>
        <w:rPr>
          <w:rFonts w:cs="Times New Roman" w:ascii="Times New Roman" w:hAnsi="Times New Roman"/>
          <w:sz w:val="26"/>
        </w:rPr>
        <w:t xml:space="preserve">(2) A 2.§ (1) bekezdésében meghatározott kiadási főösszegből a képviselő-testület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a) működési, fenntartási kiadásokra</w:t>
        <w:tab/>
        <w:tab/>
        <w:tab/>
        <w:tab/>
        <w:tab/>
        <w:t>1.643.445 e Ft-ot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b) felhalmozási kiadásokra</w:t>
        <w:tab/>
        <w:tab/>
        <w:tab/>
        <w:tab/>
        <w:tab/>
        <w:tab/>
        <w:tab/>
        <w:t xml:space="preserve">   565.707 e Ft-ot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c) finanszírozási kiadásokra</w:t>
        <w:tab/>
        <w:tab/>
        <w:tab/>
        <w:tab/>
        <w:tab/>
        <w:tab/>
        <w:t xml:space="preserve">       3.150 e Ft-ot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biztosít.”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 §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z 5.§ (1) bekezdés helyébe a következő rendelkezés lép: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„ </w:t>
      </w:r>
      <w:r>
        <w:rPr>
          <w:rFonts w:cs="Times New Roman" w:ascii="Times New Roman" w:hAnsi="Times New Roman"/>
          <w:sz w:val="26"/>
        </w:rPr>
        <w:t xml:space="preserve">(1) A képviselő-testület az 4. § (2) a) pontjában megjelölt működési, fenntartási kiadások kiemelt előirányzatok szerinti megbontását az alábbiakban hagyja jóvá: 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a) személyi juttatások</w:t>
        <w:tab/>
        <w:t>355.147 e Ft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b) munkaadókat terhelő járulékok és szociális hozzájárulási adó</w:t>
        <w:tab/>
        <w:t>96.891 e Ft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) dologi kiadások</w:t>
        <w:tab/>
        <w:t>436.902 e Ft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) visszafizetések</w:t>
        <w:tab/>
        <w:t>21.579 e Ft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e) elvonások</w:t>
        <w:tab/>
        <w:t>9.963 e Ft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f) működési célú pénzeszközátadás</w:t>
        <w:tab/>
        <w:t>124.913 e Ft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g) támogatásértékű működési kiadás</w:t>
        <w:tab/>
        <w:t>579.460 e Ft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h) ellátottak juttatásai</w:t>
        <w:tab/>
        <w:t>18.537 e Ft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i) működési általános tartalék                                                                            53 e Ft”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6.§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 rendelet 6.§ (1) bekezdés helyébe a következő rendelkezés lép: 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„ </w:t>
      </w:r>
      <w:r>
        <w:rPr>
          <w:rFonts w:cs="Times New Roman" w:ascii="Times New Roman" w:hAnsi="Times New Roman"/>
          <w:sz w:val="26"/>
        </w:rPr>
        <w:t>(1) A képviselő-testület az 4. § (2) b) pontjában megjelölt felhalmozási kiadások kiemelt előirányzatok szerinti megbontását az alábbiak szerint hagyja jóvá: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) beruházások</w:t>
        <w:tab/>
        <w:t>483.230 e Ft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b) felújítások</w:t>
        <w:tab/>
        <w:t>50.806 e Ft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) kölcsön visszafizetés</w:t>
        <w:tab/>
        <w:t>2.500 e Ft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d) támogatásértékű felhalmozási célú pénzeszközátadás</w:t>
        <w:tab/>
        <w:t>0 e Ft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e) felhalmozási célú tartalék </w:t>
        <w:tab/>
        <w:t>0 e Ft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 xml:space="preserve">f) egyéb felhalmozási célú pénzeszközátadás </w:t>
        <w:tab/>
        <w:t xml:space="preserve"> 29.171 e Ft”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§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 rendelet 1. </w:t>
      </w:r>
      <w:r>
        <w:rPr>
          <w:rFonts w:cs="Times New Roman" w:ascii="Times New Roman" w:hAnsi="Times New Roman"/>
          <w:sz w:val="26"/>
          <w:szCs w:val="26"/>
        </w:rPr>
        <w:t>számú melléklet</w:t>
      </w:r>
      <w:r>
        <w:rPr>
          <w:rFonts w:cs="Times New Roman" w:ascii="Times New Roman" w:hAnsi="Times New Roman"/>
          <w:sz w:val="26"/>
        </w:rPr>
        <w:t xml:space="preserve"> helyébe jelen rendelet 1. számú melléklete lép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 rendelet 2. </w:t>
      </w:r>
      <w:r>
        <w:rPr>
          <w:rFonts w:cs="Times New Roman" w:ascii="Times New Roman" w:hAnsi="Times New Roman"/>
          <w:sz w:val="26"/>
          <w:szCs w:val="26"/>
        </w:rPr>
        <w:t>számú melléklet</w:t>
      </w:r>
      <w:r>
        <w:rPr>
          <w:rFonts w:cs="Times New Roman" w:ascii="Times New Roman" w:hAnsi="Times New Roman"/>
          <w:sz w:val="26"/>
        </w:rPr>
        <w:t xml:space="preserve"> helyébe jelen rendelet 2. számú melléklete lép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 rendelet 3. </w:t>
      </w:r>
      <w:r>
        <w:rPr>
          <w:rFonts w:cs="Times New Roman" w:ascii="Times New Roman" w:hAnsi="Times New Roman"/>
          <w:sz w:val="26"/>
          <w:szCs w:val="26"/>
        </w:rPr>
        <w:t>számú melléklet</w:t>
      </w:r>
      <w:r>
        <w:rPr>
          <w:rFonts w:cs="Times New Roman" w:ascii="Times New Roman" w:hAnsi="Times New Roman"/>
          <w:sz w:val="26"/>
        </w:rPr>
        <w:t xml:space="preserve"> helyébe jelen rendelet 3. számú melléklete lép.</w:t>
      </w:r>
    </w:p>
    <w:p>
      <w:pPr>
        <w:pStyle w:val="Listaszerbekezds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 rendelet 4. </w:t>
      </w:r>
      <w:r>
        <w:rPr>
          <w:rFonts w:cs="Times New Roman" w:ascii="Times New Roman" w:hAnsi="Times New Roman"/>
          <w:sz w:val="26"/>
          <w:szCs w:val="26"/>
        </w:rPr>
        <w:t>számú melléklet</w:t>
      </w:r>
      <w:r>
        <w:rPr>
          <w:rFonts w:cs="Times New Roman" w:ascii="Times New Roman" w:hAnsi="Times New Roman"/>
          <w:sz w:val="26"/>
        </w:rPr>
        <w:t xml:space="preserve"> helyébe jelen rendelet 4. számú melléklete lép.</w:t>
      </w:r>
    </w:p>
    <w:p>
      <w:pPr>
        <w:pStyle w:val="Listaszerbekezds"/>
        <w:ind w:lef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</w:rPr>
        <w:t>A rendelet 5. számú melléklet helyébe jelen rendelet 5. számú melléklete lép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</w:rPr>
        <w:t>A rendelet 6. számú melléklete helyébe jelen rendelet 6. számú melléklete lép.</w:t>
      </w:r>
    </w:p>
    <w:p>
      <w:pPr>
        <w:pStyle w:val="Listaszerbekezds"/>
        <w:ind w:lef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</w:rPr>
        <w:t>A rendelet 7. számú melléklete helyébe jelen rendelet 7. számú melléklete lép.</w:t>
      </w:r>
    </w:p>
    <w:p>
      <w:pPr>
        <w:pStyle w:val="Listaszerbekezds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</w:rPr>
        <w:t>A rendelet 8. számú melléklete helyébe jelen rendelet 8. számú melléklete lép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Listaszerbekezds"/>
        <w:numPr>
          <w:ilvl w:val="0"/>
          <w:numId w:val="2"/>
        </w:numPr>
        <w:ind w:left="567" w:hanging="360"/>
        <w:jc w:val="both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A rendelet 9. számú melléklete helyébe jelen rendelet 9. számú melléklete lép.</w:t>
      </w:r>
    </w:p>
    <w:p>
      <w:pPr>
        <w:pStyle w:val="Listaszerbekezds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Listaszerbekezds"/>
        <w:numPr>
          <w:ilvl w:val="0"/>
          <w:numId w:val="2"/>
        </w:numPr>
        <w:ind w:left="567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 rendelet 10. számú melléklete helyébe jelen rendelet 10. számú melléklete lép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Listaszerbekezds"/>
        <w:numPr>
          <w:ilvl w:val="0"/>
          <w:numId w:val="2"/>
        </w:numPr>
        <w:ind w:left="567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 rendelet 12. számú melléklete helyébe jelen rendelet 11. számú melléklete lép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Listaszerbekezds"/>
        <w:numPr>
          <w:ilvl w:val="0"/>
          <w:numId w:val="2"/>
        </w:numPr>
        <w:ind w:left="567" w:hanging="360"/>
        <w:jc w:val="both"/>
        <w:rPr/>
      </w:pPr>
      <w:r>
        <w:rPr>
          <w:rFonts w:cs="Times New Roman" w:ascii="Times New Roman" w:hAnsi="Times New Roman"/>
          <w:sz w:val="26"/>
        </w:rPr>
        <w:t>A rendelet 13. számú melléklete helyébe jelen rendelet 12. számú melléklete lép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Listaszerbekezds"/>
        <w:numPr>
          <w:ilvl w:val="0"/>
          <w:numId w:val="2"/>
        </w:numPr>
        <w:ind w:left="567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 rendelet 15. számú melléklete helyébe jelen rendelet 13. számú melléklete lép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Heading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II. Záró rendelkezések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8. §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1) Ez a rendelet a kihirdetését követő napon lép hatályba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elldömölk, 2016. szeptember 7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Farkas Gábor</w:t>
        <w:tab/>
        <w:tab/>
        <w:tab/>
        <w:tab/>
        <w:tab/>
        <w:t xml:space="preserve">            </w:t>
        <w:tab/>
        <w:t xml:space="preserve">               Fehér László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</w:t>
      </w:r>
      <w:r>
        <w:rPr>
          <w:rFonts w:cs="Times New Roman" w:ascii="Times New Roman" w:hAnsi="Times New Roman"/>
          <w:sz w:val="26"/>
        </w:rPr>
        <w:t xml:space="preserve">jegyző   </w:t>
        <w:tab/>
        <w:tab/>
        <w:tab/>
        <w:tab/>
        <w:tab/>
        <w:t xml:space="preserve">                                    polgármester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basedOn w:val="Bekezdsalapbettpusa"/>
    <w:qFormat/>
    <w:rPr>
      <w:rFonts w:ascii="Arial" w:hAnsi="Arial" w:cs="Arial"/>
      <w:sz w:val="24"/>
      <w:szCs w:val="24"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Arial" w:hAnsi="Arial" w:cs="Arial"/>
      <w:sz w:val="24"/>
      <w:szCs w:val="24"/>
    </w:rPr>
  </w:style>
  <w:style w:type="character" w:styleId="CmChar">
    <w:name w:val="Cím Char"/>
    <w:basedOn w:val="Bekezdsalapbettpusa"/>
    <w:qFormat/>
    <w:rPr>
      <w:rFonts w:ascii="Arial" w:hAnsi="Arial" w:cs="Arial"/>
      <w:b/>
      <w:bCs/>
      <w:sz w:val="24"/>
      <w:szCs w:val="24"/>
    </w:rPr>
  </w:style>
  <w:style w:type="character" w:styleId="Szvegtrzs2Char">
    <w:name w:val="Szövegtörzs 2 Char"/>
    <w:basedOn w:val="Bekezdsalapbettpusa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0:12:00Z</dcterms:created>
  <dc:creator>Titkárság</dc:creator>
  <dc:description/>
  <cp:keywords/>
  <dc:language>en-US</dc:language>
  <cp:lastModifiedBy>Kiss Lilla</cp:lastModifiedBy>
  <cp:lastPrinted>2016-09-07T11:49:00Z</cp:lastPrinted>
  <dcterms:modified xsi:type="dcterms:W3CDTF">2016-09-09T06:08:00Z</dcterms:modified>
  <cp:revision>70</cp:revision>
  <dc:subject/>
  <dc:title>CELLDÖMÖLK VÁROS ÖNKORMÁNYZATA KÉPVISELŐTESTÜLETÉNEK </dc:title>
</cp:coreProperties>
</file>